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Université Marie &amp; Louis Pasteur</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1, rue Claude Goudimel</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25 030 Besançon Cedex</w:t>
      </w:r>
    </w:p>
    <w:p>
      <w:pPr>
        <w:pStyle w:val="Normal"/>
        <w:jc w:val="center"/>
        <w:rPr>
          <w:b/>
          <w:b/>
          <w:bCs/>
        </w:rPr>
      </w:pPr>
      <w:bookmarkStart w:id="0" w:name="_Hlk211506265"/>
      <w:r>
        <w:rPr>
          <w:rFonts w:eastAsia="Wingdings" w:cs="Wingdings" w:ascii="Wingdings" w:hAnsi="Wingdings"/>
        </w:rPr>
        <w:t></w:t>
      </w:r>
      <w:bookmarkEnd w:id="0"/>
      <w:r>
        <w:rPr/>
        <w:t xml:space="preserve"> </w:t>
      </w:r>
      <w:r>
        <w:rPr>
          <w:b/>
          <w:bCs/>
        </w:rPr>
        <w:t>: 03.81.66.60.97</w:t>
      </w:r>
    </w:p>
    <w:p>
      <w:pPr>
        <w:pStyle w:val="Header"/>
        <w:tabs>
          <w:tab w:val="left" w:pos="708" w:leader="none"/>
          <w:tab w:val="center" w:pos="4536" w:leader="none"/>
          <w:tab w:val="right" w:pos="9072" w:leader="none"/>
        </w:tabs>
        <w:jc w:val="center"/>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Header"/>
        <w:tabs>
          <w:tab w:val="clear" w:pos="4536"/>
          <w:tab w:val="clear" w:pos="9072"/>
        </w:tabs>
        <w:rPr>
          <w:rFonts w:ascii="Arial" w:hAnsi="Arial" w:cs="Arial"/>
        </w:rPr>
      </w:pPr>
      <w:r>
        <w:rPr>
          <w:rFonts w:eastAsia="Wingdings" w:cs="Wingdings" w:ascii="Wingdings" w:hAnsi="Wingdings"/>
        </w:rPr>
        <w:t></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AOO Acquisition de 3 spectromètres – 3 lots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 w:name="__Fieldmark__0_1976706104"/>
      <w:bookmarkStart w:id="2" w:name="__Fieldmark__0_1976706104"/>
      <w:bookmarkEnd w:id="2"/>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1976706104"/>
      <w:bookmarkStart w:id="4" w:name="__Fieldmark__1_1976706104"/>
      <w:bookmarkEnd w:id="4"/>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1976706104"/>
      <w:bookmarkStart w:id="6" w:name="__Fieldmark__2_1976706104"/>
      <w:bookmarkEnd w:id="6"/>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1976706104"/>
      <w:bookmarkStart w:id="8" w:name="__Fieldmark__3_1976706104"/>
      <w:bookmarkEnd w:id="8"/>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1976706104"/>
      <w:bookmarkStart w:id="10" w:name="__Fieldmark__4_1976706104"/>
      <w:bookmarkEnd w:id="10"/>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5_1976706104"/>
      <w:bookmarkStart w:id="12" w:name="__Fieldmark__5_1976706104"/>
      <w:bookmarkEnd w:id="12"/>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3" w:name="__Fieldmark__6_1976706104"/>
      <w:bookmarkStart w:id="14" w:name="__Fieldmark__6_1976706104"/>
      <w:bookmarkEnd w:id="14"/>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1976706104"/>
      <w:bookmarkStart w:id="16" w:name="__Fieldmark__7_1976706104"/>
      <w:bookmarkEnd w:id="16"/>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7" w:name="__Fieldmark__8_1976706104"/>
      <w:bookmarkStart w:id="18" w:name="__Fieldmark__8_1976706104"/>
      <w:bookmarkEnd w:id="18"/>
      <w:r>
        <w:rPr/>
      </w:r>
      <w:r>
        <w:rPr/>
        <w:fldChar w:fldCharType="end"/>
      </w:r>
      <w:r>
        <w:rPr>
          <w:rFonts w:cs="Arial" w:ascii="Arial" w:hAnsi="Arial"/>
          <w:iCs/>
        </w:rPr>
        <w:t xml:space="preserve"> Oui</w:t>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9" w:name="__Fieldmark__9_1976706104"/>
      <w:bookmarkStart w:id="20" w:name="__Fieldmark__9_1976706104"/>
      <w:bookmarkEnd w:id="20"/>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10_1976706104"/>
      <w:bookmarkStart w:id="22" w:name="__Fieldmark__10_1976706104"/>
      <w:bookmarkEnd w:id="22"/>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3" w:name="__Fieldmark__11_1976706104"/>
      <w:bookmarkStart w:id="24" w:name="__Fieldmark__11_1976706104"/>
      <w:bookmarkEnd w:id="24"/>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9T11:54:00Z</dcterms:created>
  <dc:creator>BOUVIER-VITAL ISABELLE</dc:creator>
  <dc:description/>
  <cp:keywords/>
  <dc:language>en-US</dc:language>
  <cp:lastModifiedBy>Charlotte GERARD</cp:lastModifiedBy>
  <cp:lastPrinted>2016-11-02T14:51:00Z</cp:lastPrinted>
  <dcterms:modified xsi:type="dcterms:W3CDTF">2025-10-16T09:26:00Z</dcterms:modified>
  <cp:revision>11</cp:revision>
  <dc:subject/>
  <dc:title/>
</cp:coreProperties>
</file>